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38572086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36985493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473226583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992299137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441299272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45226612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